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DRAVÍ A KLINIKY NEMOC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 OBOR: Zdravotnické lyceum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780"/>
        <w:gridCol w:w="2063"/>
        <w:gridCol w:w="1957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Jana Habramová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5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Zdraví, nemoc a pacient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rPr>
          <w:b/>
          <w:b/>
          <w:sz w:val="24"/>
        </w:rPr>
      </w:pPr>
      <w:r>
        <w:rPr>
          <w:b/>
          <w:sz w:val="24"/>
        </w:rPr>
        <w:t>Bezpečnost a ochrana zdraví při práci (BOZP)</w:t>
      </w:r>
      <w:r>
        <w:rPr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Zdravotní péče v ČR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rategie a taktika při poskytování první pomoci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Základní fyziologické funkce člověka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kladní fyzikální vyšetřovací metody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yšetřovací metody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Léčebná rehabilitace, balneoterapie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olog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yslíková terapie a inhalace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ná farmakologie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ální farmakologi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nitřní lékařst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irurg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nkologie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nekolog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orodnict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</w:rPr>
        <w:t>Pediatrie</w:t>
      </w:r>
      <w:r>
        <w:rPr>
          <w:sz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rmatologie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orinolaryngologie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ční lékařst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urolog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sychiatr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atologi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krobiologie, Epidemiologie, imunologie a hygie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360" w:before="0" w:after="20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klady ošetřovatelství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ize95">
    <w:name w:val="font-size: 95%"/>
    <w:basedOn w:val="Standardnpsmoodstavce"/>
    <w:qFormat/>
    <w:rPr/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10:00Z</dcterms:created>
  <dc:creator>I.M.</dc:creator>
  <dc:description>2013-14</dc:description>
  <cp:keywords/>
  <dc:language>en-US</dc:language>
  <cp:lastModifiedBy>Jana Habramová</cp:lastModifiedBy>
  <cp:lastPrinted>2019-05-15T09:02:00Z</cp:lastPrinted>
  <dcterms:modified xsi:type="dcterms:W3CDTF">2025-09-29T10:31:00Z</dcterms:modified>
  <cp:revision>5</cp:revision>
  <dc:subject>Bi</dc:subject>
  <dc:title>Otázky k maturitě</dc:title>
</cp:coreProperties>
</file>